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A CACCIA NOTTURNA</w:t>
      </w:r>
    </w:p>
    <w:p>
      <w:pPr>
        <w:pStyle w:val="Normal"/>
        <w:jc w:val="both"/>
        <w:rPr>
          <w:rFonts w:ascii="Arial" w:hAnsi="Arial" w:cs="Arial"/>
        </w:rPr>
      </w:pPr>
      <w:r>
        <w:rPr>
          <w:rFonts w:cs="Arial" w:ascii="Arial" w:hAnsi="Arial"/>
        </w:rPr>
      </w:r>
    </w:p>
    <w:p>
      <w:pPr>
        <w:pStyle w:val="Normal"/>
        <w:jc w:val="both"/>
        <w:rPr/>
      </w:pPr>
      <w:r>
        <w:rPr>
          <w:rFonts w:cs="Arial" w:ascii="Arial" w:hAnsi="Arial"/>
        </w:rPr>
        <w:t>La</w:t>
      </w:r>
      <w:r>
        <w:rPr>
          <w:rFonts w:cs="Arial" w:ascii="Arial" w:hAnsi="Arial"/>
          <w:lang w:val="en-GB"/>
        </w:rPr>
        <w:t xml:space="preserve"> nascita</w:t>
      </w:r>
      <w:r>
        <w:rPr>
          <w:rFonts w:cs="Arial" w:ascii="Arial" w:hAnsi="Arial"/>
        </w:rPr>
        <w:t xml:space="preserve"> della C.N. può essere fatto risalire idealmente al 18 febbraio 1942, quando fu decisa la trasformazione del 41° Stormo da bombardiere a cacciatore notturni. Nel Gennaio del 1942 una commissione italiana composta dal Gen Attilio Biseo (i Sorci Verdi) dal Col. Buffa e Moscatelli si era recata in Germania al XII Flieger Korps. Ne riportò una relazione da cui si auspicava l'adozione degli apparati tedeschi , 5 apparati Freya e 10 del tipo 40L, e circa 20 centrali composte di 1 Freya e 2 "Wurzburg" entro l'ottobre 1942 con l'adozione di nuovi velivoli tedeschi. I nuovi velivoli si dimostrarono poi essere n. 3 Bf 110C-3, n.12 o 15 Do.217J-1 e J-2, logori, di 2° linea o di addestramento I primi tentativi di C.N. risalgono all’ottobre del 1940 in Libia. Nelle notti chiare ed illuminate dalla luna, i CR-42 operarono con tattiche simili a quelle impiegate di giorno. Coi nuovi apparati le cellule radar guidavano in volo i velivoli fino ad un chilometro dall’incursore. Da quel momento l’intercettore doveva individuare a vista il bersaglio, collimarlo e colpirlo. Dai documenti ufficiali non risulta che alcun velivolo avversario sia stato abbattuto da un caccia della Regia Aeronautica con l’ausilio del radiolocalizzatore di bordo. Nel 1943 il Lichtenstein rate B.C., (Fu.G.202), fu il primo apparato ad essere montato a bordo dei bimotori tedeschi. La frequenza di funzionamento era di 500 Mhz., la portata massima si aggirava intorno agli 8 chilometri, mentre quella minima era di 300 metri. Nonostante mezzi inadatti, i "leoni della notte" riuscirono a far sentire comunque il loro ruggito grazie soprattutto all'abilità dei piloti dal momento che, combattimenti a parte, anche un decollo o un atterraggio alla luce di una semplice fotoelettrica non erano manovre che tutti potevano effettuare con noncuranza. Inquadrati nella 235Sq si conta un unico abbattimento effettuato con un Do217J da Aramis Ammannato senza l'ausilio del radiolocalizzatore ma a “vista” contro luna. I vecchi Cr42 e il Re.2001 (CN ) continuarono ad operare. Un Bristol Beaufighter atterrato intatto in Sicilia nel Gennaio 1942 sarà utilizzato dal 41° stormo per azioni da caccia nottu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60° Gruppo del 41° Stormo, comandato dal maggiore Mario Curvo, passò il 21 ottobre 1942 dall’aeroporto di Treviso, dove era presente il primi Nucleo Addestramento Intercettori, a Lonate Pozzolo, con la 235ª Squadriglia, al comando del capitano Aramis Ammannato. I Bf 110 furono utilizzati esclusivamente per l’addestramento presso la 235ª. Alla data del 15 maggio 1943, presso lo Stormo, i bimotori Do 217 J-1 (senza radiolocalizzatore), erano sette, mentre quelli della versione J-2 (con radar Lichtenstein a bordo) erano otto………….La tenue luce di una lampada a fondo pista guidava la corsa del velivolo. Il Do 217, nominativo radio Saetta 1, pilotato dal capitano Ammannato e con l’equipaggio formato dal sergente marconista Gino Russo e dal 1° aviere motorista Giovanni Tempo diresse il velivolo verso la zona di Cislago, a sud di Tradate, in attesa degli incursori. Dopo il decollo, il bimotore della 235ª Squadriglia, guidato da terra, avvistò un quadrimotore Stirling alla quota di 500 metri. Ammannato si posizionò in coda al bombardiere, ma non appena accennò ad aprire il fuoco con le sole mitragliatrici per una raffica di centraggio, il velivolo inglese con una repentina picchiata, sparì nel buio, nonostante il velivolo italiano tentasse di seguirlo. Volando ad una quota più bassa, dopo circa due minuti il pilota scorse un altro bombardiere , in volo sopra di lui, che si stagliava nel cielo scuro al chiarore della luna piena, anch’esso in volo a 500 metri di quota. Era un quadrimotore Lancaster. La prima raffica di centraggio fece perdere al capitano Ammannato il vantaggio della sorpresa, come nell’attacco precedente. L’equipaggio dei quadrimotore inglese, allarmato dalle traccianti, risponde al fuoco. Saetta 1 si disimpegnò con una scivolata d’ala per riposizionarsi immediatamente dal punto dal quale aveva aperto il fuoco e non farsi individuare. Il capitano Ammannato guadagnò quota e si riposizionò in coda al Lancaster. Sparò una seconda raffica e poi una terza con i quattro cannoncini da 20 millimetri e le quattro mitragliatrici da 7,9. Il bombardiere fu colpito. Uno dei motori di destra fu messo fuori uso, l’altro era in fiamme. Il quadrimotore iniziò a perdere quota , poi lentamente, puntò verso terra, precipitando lungo il greto del fiume Ticino, nei pressi di Vigevano. Le urla di gioia dell’equipaggio si confusero con il rombo dei motori del Do.217, lanciato all’inseguimento di altri incursori. La missione si concluse felicemente con l’atterraggio di Saetta 1 a Lonate Pozzolo, nel buio più assoluto. L’avvicinamento era strumentale, guidato prima dai dati forniti dai radiofari di Turbino e di Casorate Sempione e poi dal famoso camion “dovunque”, dotato di stazione radiotrasmittente. In finale, piccole lampadine da 24 volt, poste a bordo pista indirizzavano il velivolo a terra. L’ordine via radio era “venite a dormire”, ma il capitano Ammannato non contento si fece condurre in macchina verso il luogo dove l’avversario era precipi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quisto da parte della Regia di questi mezzi tedeschi ebbe un risvolto che definirei, nessuno s'offenda, tipicamente "partenopeo"...anche se, almeno questa volta, gli attori recitarono a parti invertite. Inviata in Germania, nel maggio del '42, una Commissione composta dal ten. col. G.A.r.i. Sergio Stefanutti, dal cap. pil. Erminio Bertelli, dal s.ten. pil. Cesari Gallieni jr. e dal com.te Francis Lombardi, questa iniziava trattative per l'acquisto, o la riproduzione su licenza, dei velivoli tedeschi nel frattempo testati in volo da Franco Benato e Paolo Moci. L'accordo si concretizzava nell'ordine di due stock di DFS 230 per un totale di 110 alianti e di 4 Gotha Go 242. Le consegne si avviarono solo il 21 aprile del '43 quando Benato, al traino di un Ca 133, con un lunghissimo volo di trasferimento, conduceva un DFS 230 direttamente dalla Germania fino a Orio al Serio con sosta tecnica a Pisa San Giusto. Cominciava così l'arrivo dei primi 10 DFS e dei 4 Go 242 cui si aggiungeranno altri 10 DFS inviati il 21 maggio, assai più comodamente, tramite ferrovia. Ma ecco il colpo di scena: i vertici della Regia scoprirono che il prezzo concordato, e del quale era già stato pagato un pesante acconto del 50%, era più che doppio rispetto a quello alla quale la Luftwaffe acquistava i propri velivoli...il pagamento s'interruppe immediatamente, le procedure burocratiche anche...e gli alianti consegnati finirono per trovarsi in una situazione giuridica alquanto imbarazzante: in carico ad un reparto italiano, di proprietà e con codici tedeschi. Si rida quanto si vuole dell'accaduto ma non si dica che questo fu un caso isolato: la Luftwaffe era riuscita a vendere alla Regia come nuovi Do 217 J soltanto revisionati ed a far credere che il Bf 110 C fosse, nel '42 inoltrato, una versione ancora in produzione: evidentemente questi spiacevoli precedenti avevano reso un po' più smaliziati gli alti papaveri della Regia, ormai ben poco disposti a farsi gabbare dai camerati tedes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Dornier Do 217 J-1 della 235 Sq. Caccia Notturna. Lo stemma</w:t>
      </w:r>
    </w:p>
    <w:p>
      <w:pPr>
        <w:pStyle w:val="Normal"/>
        <w:jc w:val="both"/>
        <w:rPr>
          <w:rFonts w:ascii="Arial" w:hAnsi="Arial" w:cs="Arial"/>
        </w:rPr>
      </w:pPr>
      <w:r>
        <w:rPr>
          <w:rFonts w:cs="Arial" w:ascii="Arial" w:hAnsi="Arial"/>
        </w:rPr>
        <w:t>sotto la cabina riproduce molto appropriatamente un leone con un</w:t>
      </w:r>
    </w:p>
    <w:p>
      <w:pPr>
        <w:pStyle w:val="Normal"/>
        <w:jc w:val="both"/>
        <w:rPr>
          <w:rFonts w:ascii="Arial" w:hAnsi="Arial" w:cs="Arial"/>
        </w:rPr>
      </w:pPr>
      <w:r>
        <w:rPr>
          <w:rFonts w:cs="Arial" w:ascii="Arial" w:hAnsi="Arial"/>
        </w:rPr>
        <w:t xml:space="preserve">occhio chiuso ed uno aperto sormontato dall'eloquente motto </w:t>
      </w:r>
    </w:p>
    <w:p>
      <w:pPr>
        <w:pStyle w:val="Normal"/>
        <w:jc w:val="both"/>
        <w:rPr>
          <w:rFonts w:ascii="Arial" w:hAnsi="Arial" w:cs="Arial"/>
        </w:rPr>
      </w:pPr>
      <w:r>
        <w:rPr>
          <w:rFonts w:cs="Arial" w:ascii="Arial" w:hAnsi="Arial"/>
        </w:rPr>
        <w:t>"nec in somno quies" (neanche nel sonno v'è riposo)</w:t>
      </w:r>
      <w:r>
        <w:br w:type="page"/>
      </w:r>
    </w:p>
    <w:p>
      <w:pPr>
        <w:pStyle w:val="Normal"/>
        <w:jc w:val="both"/>
        <w:rPr>
          <w:rFonts w:ascii="Arial" w:hAnsi="Arial" w:cs="Arial"/>
        </w:rPr>
      </w:pPr>
      <w:r>
        <w:rPr>
          <w:rFonts w:cs="Arial" w:ascii="Arial Black" w:hAnsi="Arial Black"/>
          <w:color w:val="000000"/>
          <w:lang w:val="it-IT" w:eastAsia="it-IT"/>
        </w:rPr>
        <w:t>LE NOTTI INSONNI DEL LEONE</w:t>
      </w:r>
    </w:p>
    <w:p>
      <w:pPr>
        <w:pStyle w:val="Normal"/>
        <w:jc w:val="both"/>
        <w:rPr>
          <w:rFonts w:ascii="Arial" w:hAnsi="Arial" w:cs="Arial"/>
        </w:rPr>
      </w:pPr>
      <w:r>
        <w:rPr>
          <w:rFonts w:cs="Arial" w:ascii="Arial" w:hAnsi="Arial"/>
        </w:rPr>
      </w:r>
    </w:p>
    <w:p>
      <w:pPr>
        <w:pStyle w:val="Normal"/>
        <w:jc w:val="both"/>
        <w:rPr>
          <w:rFonts w:ascii="Arial" w:hAnsi="Arial" w:cs="Arial"/>
          <w:color w:val="000000"/>
          <w:sz w:val="20"/>
        </w:rPr>
      </w:pPr>
      <w:r>
        <w:rPr>
          <w:rFonts w:cs="Arial" w:ascii="Arial" w:hAnsi="Arial"/>
          <w:color w:val="000000"/>
          <w:sz w:val="20"/>
        </w:rPr>
        <w:t xml:space="preserve">Il 60° Gruppo del 41° Stormo, comandato dal maggiore Mario Curvo, passò il 21 ottobre 1942 dall’aeroporto di Treviso, dove era presente il primi Nucleo Addestramento Intercettori, a Lonate Bozzolo, con la 235ª Squadriglia, al comando del capitano Aramis Ammannato. I Me.110 furono utilizzati esclusivamente per l’addestramento presso la 235ª. Alla data del 15 maggio 15 maggio 1943, presso lo Stormo, i bimotori Do.217 J-1 (senza radiolocalizzatore), erano sette, mentre quelli della versione J-2 (con radar Lichtenstein a bordo) erano otto. Alla 235ª Squadriglia furono assegnati inizialmente quattro velivoli (MM.1284, 1272, 1347 e 1348), ma con il trasferimento della 233ª a Lagnasco i bimotori di quest’ultima andarono ad ingrossare le fila della precedente. Nelle operazioni notturne i piloti raggiungevano le zone di agguato, designate a terra da un radiofaro. Queste erano in genere circolari, con un raggio di 30-35 chilometri. Le quote di volo erano comprese tra i 3.000 ed i 5.000 piedi. Dopo il decollo i piloti si dirigevano verso di essa e li attendevano le istruzioni da terra trasmesse dal guidacaccia. Prima dell’introduzione dei radiofari, le zone erano contraddistinte da riferimenti a terra costituiti da fari di diverso colore. La strada del ritorno all’aeroporto era indicata dal radiofaro di avvicinamento e/o di atterraggio,  presente in quasi tutti i nostri aeroporti. Questo mezzo, provvisto di un’antenna telescopica, disponeva di sei coppie di ruote posteriori e due anteriori per la marcia su terreni accidentati. L’interno era diviso in due parti: nella prima, insieme al posto di guida del veicolo, si trovava la stazione radiotrasmittente. Alle prime ore del 17 luglio 1943 e dopo l’ennesimo bombardamento di Milano una formazione di quadrimotori Lancaster della RAF riprendeva la via del ritorno mentre altri velivoli dirigevano sulle centrali elettriche di Cislago e Zizzola Ticino. L’attacco frontale alla formazione non era possibile. Non c’era nessun sistema integrato capace di dirigere i caccia notturni. L’attacco doveva essere portato in perfetto isolamento e con la scelta e dei bombardieri nemici in coda alla formazione, oppure di velivoli singoli diretti su uno specifico obiettivo. Due equipaggi di allarme si trovavano su un apposito veicolo di “attesa”, costituito da un pullman attrezzato con cuccette e saletta radiotelefono, mentre i velivoli erano allineati davanti all’hangar. Un primo equipaggio, detto di “prima muta”, era pronto a decollare entro due minuti dall’allarme. Il secondo (seconda muta) sarebbe intervenuto entro dieci minuti mentre un terzo equipaggio riposava nelle palazzine aeroportuali ed era attivabile entro trenta minuti.  L’allarme dato dalla difesa contraerea, quando i bombardieri nemici erano ancora in volo sulle Alpi scattò alle 03.50. I motoristi corsero subito ai velivoli e misero in moto. Il pilota, con le eliche già in movimento effettuava i previsti controlli, nell’attesa che gli strumenti motore indicassero i parametri corretti, con particolare riferimento alla pressione dell’olio. Si assicurava che gli altri due membri dell’equipaggio fossero nel frattempo seduti e legati. Poi decollava tuffandosi nel buio. </w:t>
      </w:r>
    </w:p>
    <w:p>
      <w:pPr>
        <w:pStyle w:val="Normal"/>
        <w:jc w:val="both"/>
        <w:rPr/>
      </w:pPr>
      <w:r>
        <w:rPr>
          <w:rFonts w:cs="Arial" w:ascii="Arial" w:hAnsi="Arial"/>
          <w:color w:val="000000"/>
          <w:sz w:val="20"/>
        </w:rPr>
        <w:t>La tenue luce di una lampada a fondo pista guidava la corsa del velivolo. Il Do 217 J-1, nominativo radio Saetta 1, pilotato dal capitano Ammannato e con l’equipaggio formato dal sergente marconista Gino Russo e dal 1° aviere motorista Giovanni Tempo diresse il velivolo verso la zona di Cislago, a sud di Tradate, in attesa degli incursori. Dopo il decollo, il bimotore della 235ª Squadriglia, guidato da terra, avvistò un quadrimotore Stirling alla quota di 500 metri. Ammannato si posizionò in coda al bombardiere, ma non appena accennò ad aprire il fuoco con le sole mitragliatrici per una raffica di centraggio, il velivolo inglese con una repentina picchiata, sparì nel buio, nonostante il velivolo italiano tentasse di seguirlo. Volando ad una quota più bassa, dopo circa due minuti il pilota scorse un altro bombardiere , in volo sopra di lui, che si stagliava nel cielo scuro al chiarore della luna piena, anch’esso in volo a 500 metri di quota. Era un quadrimotore Lancaster. La prima raffica di centraggio fece perdere al capitano Ammannato il vantaggio della sorpresa, come nell’attacco precedente. L’equipaggio dei quadrimotore inglese, allarmato dalle traccianti, risponde al fuoco. Saetta 1 si disimpegnò con una scivolata d’ala per riposizionarsi immediatamente dal punto dal quale aveva aperto il fuoco e non farsi individuare. Il capitano Ammannato guadagnò quota e si riposizionò in coda al Lancaster. Sparò una seconda raffica e poi una terza con i quattro cannoncini da 20 millimetri e le quattro mitragliatrici da 7,9. Il bombardiere fu colpito.</w:t>
      </w:r>
    </w:p>
    <w:p>
      <w:pPr>
        <w:pStyle w:val="Normal"/>
        <w:jc w:val="both"/>
        <w:rPr/>
      </w:pPr>
      <w:r>
        <w:rPr>
          <w:rFonts w:cs="Arial" w:ascii="Arial" w:hAnsi="Arial"/>
          <w:color w:val="000000"/>
          <w:sz w:val="20"/>
        </w:rPr>
        <w:t>Uno dei motori di destra fu messo fuori uso, l’atro era in fiamme. Il quadrimotore iniziò a perdere quota , poi lentamente, puntò verso terra, precipitando lungo il greto del fiume Ticino, nei pressi di Vigevano. Le urla di gioia dell’equipaggio si confusero con il rombo dei motori del Do.217, lanciato all’inseguimento di altri incursori. La missione si concluse felicemente con l’atterraggio di Saetta 1 a Lonate Pozzolo, nel buio più assoluto. L’avvicinamento era strumentale, guidato prima dai dati forniti dai radiofari di Turbino e di Casorate Sempione e poi dal famoso carro“dovunque”, dotato di stazione radiotrasmittente. In finale, piccole lampadine da 24 volt, poste a bordo pista indirizzavano il velivolo a terra. L’ordine via radio era “venite a dormire”, ma il capitano Ammannato non contento si fece condurre in macchina verso il luogo dove l’avversario era precipitato. L’aereo, un Lancaster III, codice “EM-W2, matricola ED 692, pilotato dal</w:t>
      </w:r>
      <w:r>
        <w:rPr>
          <w:rFonts w:cs="Arial" w:ascii="Arial" w:hAnsi="Arial"/>
          <w:color w:val="000066"/>
          <w:sz w:val="20"/>
        </w:rPr>
        <w:t xml:space="preserve"> </w:t>
      </w:r>
      <w:r>
        <w:rPr>
          <w:rFonts w:cs="Arial" w:ascii="Arial" w:hAnsi="Arial"/>
          <w:color w:val="000000"/>
          <w:sz w:val="20"/>
        </w:rPr>
        <w:t>pilot officer L.E. Stubbs, era spezzato in più parti. Il troncone più grande era quello di coda, dove il</w:t>
      </w:r>
      <w:r>
        <w:rPr>
          <w:rFonts w:cs="Arial" w:ascii="Arial" w:hAnsi="Arial"/>
          <w:color w:val="000066"/>
          <w:sz w:val="20"/>
        </w:rPr>
        <w:t xml:space="preserve"> </w:t>
      </w:r>
      <w:r>
        <w:rPr>
          <w:rFonts w:cs="Arial" w:ascii="Arial" w:hAnsi="Arial"/>
          <w:color w:val="000000"/>
          <w:sz w:val="20"/>
        </w:rPr>
        <w:t>mitragliere, un inglese biondo di 21 anni era miracolosamente vivo. Nessuna speranza per gli altri membri dell’equipaggio. Il mitragliere britannico fu accompagnato al Palazzo Comunale di Vigevano dove, sottoposto ad interrogatorio, specificò di aver partecipato la notte precedente al bombardamento di Torino, ma si rifiutò di fornire altre informazioni circa le rotte seguite dai bombardieri notturni della RAF: Certo non si aspettava di essere abbattuto da caccia notturni italiani. Quella notte tutti i componenti della squadriglia festeggiarono la vittoria, ma niente champagne, solo anice fornito dalla Regia Aeronautica.</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35:00Z</dcterms:created>
  <dc:creator>Büro</dc:creator>
  <dc:description/>
  <dc:language>en-US</dc:language>
  <cp:lastModifiedBy>Büro</cp:lastModifiedBy>
  <dcterms:modified xsi:type="dcterms:W3CDTF">2005-10-15T16:56:00Z</dcterms:modified>
  <cp:revision>4</cp:revision>
  <dc:subject/>
  <dc:title/>
</cp:coreProperties>
</file>